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4 и 5 Закона Ульяновской области                       «О правовом регулировании отдельных вопросов,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устойчивым развитием сельских территорий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рассмотрению проект закона Ульяновской области                «О внесении изменений в статьи 4 и 5 Закона Ульяновской области                       «О правовом регулировании отдельных вопросов, связанных с устойчивым развитием сельских территорий Ульяновской области» (далее – законопроект) разработан в целях внесения изменений, носящий технический характ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предусматривается внесение изменений в пункт 3 части 1                               и пункт 4 части 3 статьи 4 Закона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 в части корректировки полномочий Губернатора Ульяновской области и Правительства Ульяновской области в сфере устойчивого развития сельских территорий, определённых бюджетным законодательством, изложение в новой редакции мер, способствующих устойчивому развитию сельских территорий, реализуемых исполнительными органами государственной власти Ульяновской области, в связи с предлагаемыми измен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регулирование реализации мер, способствующих устойчивому развитию сельских территорий, осуществляется в соответствии с федеральной целевой программой «Устойчивое развитие сельских территорий на 2014-2017 годы и на период до 2020 года», утверждённой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 (далее – федеральная целевая программ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законопроектом изменения подготовлены с учётом мероприятий, предусмотренных федеральной целевой программ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органами государственной власти Ульяновской области деятельности в сфере устойчивого развития сельских территорий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020.000.000 «Основы государственного управления»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bookmarkEnd w:id="0"/>
      <w:r>
        <w:rPr>
          <w:sz w:val="28"/>
          <w:szCs w:val="28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законопроекта разработана исполняющим обязанности директора областного государственного бюджетного учреждения «Агентство              по развитию сельских территорий Ульяновкой области» Р.Р.Покровым               </w:t>
      </w:r>
      <w:r>
        <w:rPr>
          <w:bCs/>
          <w:sz w:val="28"/>
          <w:szCs w:val="28"/>
        </w:rPr>
        <w:t>при участии Министра сельского, лесного хозяйства и природных ресурсов Ульяновской области Семёнкина М.И</w:t>
      </w:r>
      <w:r>
        <w:rPr>
          <w:sz w:val="28"/>
          <w:szCs w:val="28"/>
        </w:rPr>
        <w:t>.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родных ресурсов Ульяновской области                                       М.И.Семёнки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Preformat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reformat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Style11">
    <w:name w:val=" Знак Знак"/>
    <w:qFormat/>
    <w:rPr>
      <w:b/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firstLine="708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435"/>
      <w:jc w:val="both"/>
    </w:pPr>
    <w:rPr>
      <w:sz w:val="28"/>
      <w:szCs w:val="24"/>
    </w:rPr>
  </w:style>
  <w:style w:type="paragraph" w:styleId="Style12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6:00Z</dcterms:created>
  <dc:creator>1</dc:creator>
  <dc:description/>
  <cp:keywords/>
  <dc:language>en-US</dc:language>
  <cp:lastModifiedBy>Пользователь</cp:lastModifiedBy>
  <cp:lastPrinted>2017-07-10T14:25:00Z</cp:lastPrinted>
  <dcterms:modified xsi:type="dcterms:W3CDTF">2017-08-21T13:31:00Z</dcterms:modified>
  <cp:revision>90</cp:revision>
  <dc:subject/>
  <dc:title>Пояснительная записка</dc:title>
</cp:coreProperties>
</file>